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6548"/>
        <w:gridCol w:w="82"/>
        <w:gridCol w:w="270"/>
        <w:gridCol w:w="990"/>
      </w:tblGrid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SLMC Nam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entor Nam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Signature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ignatu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Standard 1: School library media coordinator demonstrates leadership</w:t>
            </w:r>
          </w:p>
        </w:tc>
      </w:tr>
      <w:tr>
        <w:trPr>
          <w:trHeight w:val="1129" w:hRule="atLeast"/>
        </w:trPr>
        <w:tc>
          <w:tcPr>
            <w:tcW w:w="1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lement a: SLMC lead in the school library media center and media program to support student success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lement b: SLMC lead in their schools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lement c: SLMC advocate for effective media program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t>Element d: SLMC demonstrate high ethical standards.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Calibri"/>
                <w:sz w:val="20"/>
              </w:rPr>
              <w:t xml:space="preserve"> </w:t>
            </w:r>
          </w:p>
        </w:tc>
      </w:tr>
      <w:tr>
        <w:trPr/>
        <w:tc>
          <w:tcPr>
            <w:tcW w:w="143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SLMC h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65843471"/>
            <w:bookmarkStart w:id="1" w:name="__Fieldmark__0_346584347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stablished an open, equitable, accessible and flexible learning environment that supports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cont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65843471"/>
            <w:bookmarkStart w:id="3" w:name="__Fieldmark__1_346584347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identified the significance of a collaborative media program and its impact on student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65843471"/>
            <w:bookmarkStart w:id="5" w:name="__Fieldmark__2_346584347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ligned all components of the school library’s media program with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content; state and local priorities and NC SCoS; research-based practic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65843471"/>
            <w:bookmarkStart w:id="7" w:name="__Fieldmark__3_346584347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vided leadership in collaboratively planning, promoting and sustaining the school library media program, services and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65843471"/>
            <w:bookmarkStart w:id="9" w:name="__Fieldmark__4_346584347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established the LMC as both a physical and virtual shared learning spa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65843471"/>
            <w:bookmarkStart w:id="11" w:name="__Fieldmark__5_346584347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provided leadership at the district, state and/or national level in creating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learning environ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65843471"/>
            <w:bookmarkStart w:id="13" w:name="__Fieldmark__6_346584347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eviewed the goals of the school improvement plan and participated in shared decision making within the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65843471"/>
            <w:bookmarkStart w:id="15" w:name="__Fieldmark__7_346584347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upported and participated in professional learning commun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65843471"/>
            <w:bookmarkStart w:id="17" w:name="__Fieldmark__8_346584347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provided support to teachers in infusing multiple literacies and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in content-area instr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465843471"/>
            <w:bookmarkStart w:id="19" w:name="__Fieldmark__9_346584347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participated in the recruitment and/or hiring process or the mentoring of school-based educat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465843471"/>
            <w:bookmarkStart w:id="21" w:name="__Fieldmark__10_346584347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ssumed a leadership role in a PLC or the SIP at the school lev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465843471"/>
            <w:bookmarkStart w:id="23" w:name="__Fieldmark__11_346584347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participated in a professional leaning network at the school, district, state or national le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465843471"/>
            <w:bookmarkStart w:id="25" w:name="__Fieldmark__12_346584347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deled and lead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teaching and learning concepts and strategies at the school, district, state or national le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465843471"/>
            <w:bookmarkStart w:id="27" w:name="__Fieldmark__13_346584347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collaborated with teachers to integrate information and instructional technology into all curricular areas at the school, district, state or national le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465843471"/>
            <w:bookmarkStart w:id="29" w:name="__Fieldmark__14_3465843471"/>
            <w:bookmarkEnd w:id="29"/>
            <w:r>
              <w:rPr/>
            </w:r>
            <w:r>
              <w:rPr/>
              <w:fldChar w:fldCharType="end"/>
            </w:r>
            <w:r>
              <w:rPr/>
              <w:t>advocated for equitable access to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resources throughout the learning commun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465843471"/>
            <w:bookmarkStart w:id="31" w:name="__Fieldmark__15_3465843471"/>
            <w:bookmarkEnd w:id="31"/>
            <w:r>
              <w:rPr/>
            </w:r>
            <w:r>
              <w:rPr/>
              <w:fldChar w:fldCharType="end"/>
            </w:r>
            <w:r>
              <w:rPr/>
              <w:t>advocated for the integration of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resources throughout the school’s instructional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465843471"/>
            <w:bookmarkStart w:id="33" w:name="__Fieldmark__16_346584347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advocated for policies and procedures to support effective SLM progra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465843471"/>
            <w:bookmarkStart w:id="35" w:name="__Fieldmark__17_346584347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shared relevant research, evidence of student learning, and other outcomes to promote effective SLM progra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465843471"/>
            <w:bookmarkStart w:id="37" w:name="__Fieldmark__18_346584347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established internal and external partnerships to advocate for an effective SLM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465843471"/>
            <w:bookmarkStart w:id="39" w:name="__Fieldmark__19_3465843471"/>
            <w:bookmarkEnd w:id="39"/>
            <w:r>
              <w:rPr/>
            </w:r>
            <w:r>
              <w:rPr/>
              <w:fldChar w:fldCharType="end"/>
            </w:r>
            <w:r>
              <w:rPr/>
              <w:t>leveraged partnerships to advocate at the school, district, state and/or national level for highly effective SLM progra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465843471"/>
            <w:bookmarkStart w:id="41" w:name="__Fieldmark__20_346584347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deled ethical behavior for NC educators and modeled  best practices in Digital Citizenship concepts (copyright, ethical access and use of resources, intellectual property, etc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465843471"/>
            <w:bookmarkStart w:id="43" w:name="__Fieldmark__21_346584347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educated students and staff on best practices in Digital Citizenshi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465843471"/>
            <w:bookmarkStart w:id="45" w:name="__Fieldmark__22_346584347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partnered with other libraries and community organizations to promote best practices in Digital Citizenship concep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465843471"/>
            <w:bookmarkStart w:id="47" w:name="__Fieldmark__23_346584347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participates in state and/or national conversations regarding Digital Citizenship concept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Standard 2: School library media coordinators build a learning environment that meets the instructional needs of a diverse population of students</w:t>
            </w:r>
          </w:p>
        </w:tc>
      </w:tr>
      <w:tr>
        <w:trPr>
          <w:trHeight w:val="908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Element a: SLMC establish a learning environment that facilitate access to resources and addresses the learning needs of all members of the school communit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lement b:  SLMC provides appropriate resources, services, and instruction for learners at all stages of development.</w:t>
            </w:r>
          </w:p>
        </w:tc>
      </w:tr>
      <w:tr>
        <w:trPr>
          <w:trHeight w:val="3680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 SLMC h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4_3465843471"/>
            <w:bookmarkStart w:id="49" w:name="__Fieldmark__24_3465843471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data to understand the diverse needs of the school commun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5_3465843471"/>
            <w:bookmarkStart w:id="51" w:name="__Fieldmark__25_3465843471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open and equitable access to resources that accommodate diverse student needs and intere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3465843471"/>
            <w:bookmarkStart w:id="53" w:name="__Fieldmark__26_3465843471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stered global literacy, awareness and cultural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3465843471"/>
            <w:bookmarkStart w:id="55" w:name="__Fieldmark__27_3465843471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aborated with teachers to develop culturally relevant classroom instructional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3465843471"/>
            <w:bookmarkStart w:id="57" w:name="__Fieldmark__28_3465843471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ead professional development on resources and instructional strategies to meet the needs of a diverse population of students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3465843471"/>
            <w:bookmarkStart w:id="59" w:name="__Fieldmark__29_3465843471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recommendations to school/district administrators on changes in educational programs and policies based on data analy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3465843471"/>
            <w:bookmarkStart w:id="61" w:name="__Fieldmark__30_3465843471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technology and research-based instructional strategies to engage students and deliver instr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3465843471"/>
            <w:bookmarkStart w:id="63" w:name="__Fieldmark__31_3465843471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uided students to use critical thinking and creativity in the creation of new cont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3465843471"/>
            <w:bookmarkStart w:id="65" w:name="__Fieldmark__32_3465843471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a variety of strategies to cultivate and support students’ reading intere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3465843471"/>
            <w:bookmarkStart w:id="67" w:name="__Fieldmark__33_3465843471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aborated to design differentiated instruction that assures the integration of content, pedagogy, and technology across the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3465843471"/>
            <w:bookmarkStart w:id="69" w:name="__Fieldmark__34_3465843471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acilitated the collaborative design of learning experiences that cultivate creativity and critical thin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3465843471"/>
            <w:bookmarkStart w:id="71" w:name="__Fieldmark__35_3465843471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ead professional development in design of learning experiences that result in student-created content</w:t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Standard 3: School library media coordinators implement a comprehensive 2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Century library media program.</w:t>
            </w:r>
          </w:p>
        </w:tc>
      </w:tr>
      <w:tr>
        <w:trPr>
          <w:trHeight w:val="549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</w:rPr>
              <w:t>Element a: SLMC develop a library collection that supports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teaching and learning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Element b: SLMC serve, promote and facilitate inquiry-based instruction and the effective use of information and technology</w:t>
            </w:r>
          </w:p>
        </w:tc>
      </w:tr>
      <w:tr>
        <w:trPr>
          <w:trHeight w:val="3135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 SLMC h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36_3465843471"/>
            <w:bookmarkStart w:id="73" w:name="__Fieldmark__36_3465843471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ed and reviewed the LMC collection management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3465843471"/>
            <w:bookmarkStart w:id="75" w:name="__Fieldmark__37_3465843471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ected and used data to collaboratively develop and regularly update the collection management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3465843471"/>
            <w:bookmarkStart w:id="77" w:name="__Fieldmark__38_3465843471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sured that the library collection is aligned with and supports the NC SC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9_3465843471"/>
            <w:bookmarkStart w:id="79" w:name="__Fieldmark__39_3465843471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for recreational and informational needs of students in a variety of forma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0_3465843471"/>
            <w:bookmarkStart w:id="81" w:name="__Fieldmark__40_3465843471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collection management plan data to solicit external resources to support collection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1_3465843471"/>
            <w:bookmarkStart w:id="83" w:name="__Fieldmark__41_3465843471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leadership beyond the school level in best practices regarding the development and implementation of a high quality  collection management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2_3465843471"/>
            <w:bookmarkStart w:id="85" w:name="__Fieldmark__42_3465843471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moted inquiry-based approaches to learn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3_3465843471"/>
            <w:bookmarkStart w:id="87" w:name="__Fieldmark__43_3465843471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aboratively planned, implemented, and assessed  inquiry-based instr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4_3465843471"/>
            <w:bookmarkStart w:id="89" w:name="__Fieldmark__44_3465843471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sured that library resources and technology are flexibly available and easily accessi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5_3465843471"/>
            <w:bookmarkStart w:id="91" w:name="__Fieldmark__45_3465843471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hared data about library accessibility with the school communit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Standard 4: School library media coordinators demonstrate knowledge of learners and learning and promote effective instructional practices.</w:t>
            </w:r>
          </w:p>
        </w:tc>
      </w:tr>
      <w:tr>
        <w:trPr>
          <w:trHeight w:val="1160" w:hRule="atLeast"/>
        </w:trPr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Element a: SLMC use effective pedagogy to infuse content-area curricula with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skills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Element b:  SLMC know the content appropriate to their teaching specialty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Element c: SLMC promote reading as a foundational skill for learning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0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 SLMC has</w:t>
            </w:r>
          </w:p>
          <w:p>
            <w:pPr>
              <w:pStyle w:val="Normal"/>
              <w:spacing w:lineRule="auto" w:line="240" w:before="0" w:after="0"/>
              <w:ind w:right="702" w:hanging="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6_3465843471"/>
            <w:bookmarkStart w:id="93" w:name="__Fieldmark__46_3465843471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eviewed and understands the data regarding the need for participatory and social learning experienc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7_3465843471"/>
            <w:bookmarkStart w:id="95" w:name="__Fieldmark__47_3465843471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eviewed and understands the Framework for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8_3465843471"/>
            <w:bookmarkStart w:id="97" w:name="__Fieldmark__48_3465843471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instruction that allows learners to engage in participatory and social learning experienc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9_3465843471"/>
            <w:bookmarkStart w:id="99" w:name="__Fieldmark__49_3465843471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aborated with school staff to incorporate participatory and social learning into their instructional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0_3465843471"/>
            <w:bookmarkStart w:id="101" w:name="__Fieldmark__50_3465843471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igned, delivered and assessed instruction that integrates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skills and cont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1_3465843471"/>
            <w:bookmarkStart w:id="103" w:name="__Fieldmark__51_3465843471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deled participatory and social learning instructional practices for staff memb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2_3465843471"/>
            <w:bookmarkStart w:id="105" w:name="__Fieldmark__52_3465843471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ssisted content area teachers with understanding how participatory and social learning can effect positive learning outco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3_3465843471"/>
            <w:bookmarkStart w:id="107" w:name="__Fieldmark__53_3465843471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aught students safe and ethical uses of information and technology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4_3465843471"/>
            <w:bookmarkStart w:id="109" w:name="__Fieldmark__54_3465843471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aught students effective strategies for accessing, evaluating, and synthesizing information resources to support learn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5_3465843471"/>
            <w:bookmarkStart w:id="111" w:name="__Fieldmark__55_3465843471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a research model for instructional purposes in the LM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6_3465843471"/>
            <w:bookmarkStart w:id="113" w:name="__Fieldmark__56_3465843471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monstrated knowledge of curriculum goals across grade levels and subject are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7_3465843471"/>
            <w:bookmarkStart w:id="115" w:name="__Fieldmark__57_3465843471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orked with teachers to assure that students are using safe and ethical practices for using information and technology re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8_3465843471"/>
            <w:bookmarkStart w:id="117" w:name="__Fieldmark__58_3465843471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orked with teachers to integrate effective research strategies for assessing, evaluating and synthesizing information resources to suppor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teaching and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59_3465843471"/>
            <w:bookmarkStart w:id="119" w:name="__Fieldmark__59_3465843471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mplemented a school-wide research mod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60_3465843471"/>
            <w:bookmarkStart w:id="121" w:name="__Fieldmark__60_3465843471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leadership in the ethical and appropriate use of information and technology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61_3465843471"/>
            <w:bookmarkStart w:id="123" w:name="__Fieldmark__61_3465843471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leadership in collaboratively assessing, evaluating, and synthesizing information resources to support teaching and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2_3465843471"/>
            <w:bookmarkStart w:id="125" w:name="__Fieldmark__62_3465843471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cipated in district, state or national conversations and debates regarding the safe and ethical and appropriate use of information  and technology re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3_3465843471"/>
            <w:bookmarkStart w:id="127" w:name="__Fieldmark__63_3465843471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educational opportunities at the district, state or national level for professional staff members regarding the safe, ethical and appropriate use o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information and technology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4_3465843471"/>
            <w:bookmarkStart w:id="129" w:name="__Fieldmark__64_3465843471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dentified appropriate resources based on student interests and needs to scaffold and support differentiated instr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65_3465843471"/>
            <w:bookmarkStart w:id="131" w:name="__Fieldmark__65_3465843471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ssisted students in finding engaging  and appropriated information resources by building on their interest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66_3465843471"/>
            <w:bookmarkStart w:id="133" w:name="__Fieldmark__66_3465843471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allenged students to read for pleasure, independently from a variety of materials with increasingly complex materials from across a variety o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</w:t>
            </w:r>
            <w:r>
              <w:rPr>
                <w:sz w:val="20"/>
              </w:rPr>
              <w:t>subject areas and discipl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7_3465843471"/>
            <w:bookmarkStart w:id="135" w:name="__Fieldmark__67_3465843471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nered with teachers in identifying the reading interests and needs of studen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8_3465843471"/>
            <w:bookmarkStart w:id="137" w:name="__Fieldmark__68_3465843471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ecommended appropriate resources to address the reading interests and needs of stud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9_3465843471"/>
            <w:bookmarkStart w:id="139" w:name="__Fieldmark__69_3465843471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xpanded and enhanced the quantity and quality of students’ reading activ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70_3465843471"/>
            <w:bookmarkStart w:id="141" w:name="__Fieldmark__70_3465843471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moted the use of a variety of engaging and appropriate materials to support reading instr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71_3465843471"/>
            <w:bookmarkStart w:id="143" w:name="__Fieldmark__71_3465843471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volved stakeholders in leisure reading activities</w:t>
            </w:r>
          </w:p>
          <w:p>
            <w:pPr>
              <w:pStyle w:val="Normal"/>
              <w:tabs>
                <w:tab w:val="clear" w:pos="720"/>
                <w:tab w:val="left" w:pos="8565" w:leader="none"/>
              </w:tabs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4" w:name="__Fieldmark__72_3465843471"/>
            <w:bookmarkStart w:id="145" w:name="__Fieldmark__72_3465843471"/>
            <w:bookmarkEnd w:id="1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leadership in implementing community partnerships to support literacy programs</w:t>
            </w:r>
          </w:p>
          <w:p>
            <w:pPr>
              <w:pStyle w:val="Normal"/>
              <w:tabs>
                <w:tab w:val="clear" w:pos="720"/>
                <w:tab w:val="left" w:pos="856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6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Standard 5: School library media coordinators reflect on their practice.</w:t>
            </w:r>
          </w:p>
        </w:tc>
      </w:tr>
      <w:tr>
        <w:trPr>
          <w:trHeight w:val="1071" w:hRule="atLeast"/>
        </w:trPr>
        <w:tc>
          <w:tcPr>
            <w:tcW w:w="1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Element a: SLMC analyze student learning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Element b:  SLMC link professional growth to professional goals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Element c: SLMC function effectively in a complex dynamic environment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Calibri"/>
                <w:sz w:val="20"/>
              </w:rPr>
              <w:t xml:space="preserve"> </w:t>
            </w:r>
          </w:p>
        </w:tc>
      </w:tr>
      <w:tr>
        <w:trPr>
          <w:trHeight w:val="6915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The SLMC h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73_3465843471"/>
            <w:bookmarkStart w:id="147" w:name="__Fieldmark__73_3465843471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hought systematically and critically about the impact of the SLM program on student learn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74_3465843471"/>
            <w:bookmarkStart w:id="149" w:name="__Fieldmark__74_3465843471"/>
            <w:bookmarkEnd w:id="1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ed and implemented a long-term strategic library program plan that is based on evidence and best practices, reflects the goals of the schoo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improvement plan, and collects and uses relevant data to improve professional practices and the library media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5_3465843471"/>
            <w:bookmarkStart w:id="151" w:name="__Fieldmark__75_3465843471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ught feedback from stakeholders on the effectiveness of service delivery and needed chan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6_3465843471"/>
            <w:bookmarkStart w:id="153" w:name="__Fieldmark__76_3465843471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ducted action research to determine the impact of the SLM program on student achievemen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4" w:name="__Fieldmark__77_3465843471"/>
            <w:bookmarkStart w:id="155" w:name="__Fieldmark__77_3465843471"/>
            <w:bookmarkEnd w:id="1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ayed abreast of current research about student learning and emerging resources and encourages the school to adopt or adapt them for the benefit of al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stud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78_3465843471"/>
            <w:bookmarkStart w:id="157" w:name="__Fieldmark__78_3465843471"/>
            <w:bookmarkEnd w:id="1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everaged resources to implement action research find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8" w:name="__Fieldmark__79_3465843471"/>
            <w:bookmarkStart w:id="159" w:name="__Fieldmark__79_3465843471"/>
            <w:bookmarkEnd w:id="1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dvocated for changes to the SLM program guided by action research find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0" w:name="__Fieldmark__80_3465843471"/>
            <w:bookmarkStart w:id="161" w:name="__Fieldmark__80_3465843471"/>
            <w:bookmarkEnd w:id="1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aborated with stakeholders to use action research findings in the implementation of the SL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81_3465843471"/>
            <w:bookmarkStart w:id="163" w:name="__Fieldmark__81_3465843471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ed and followed a professional growth plan aligned to evaluation results and professional practice nee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82_3465843471"/>
            <w:bookmarkStart w:id="165" w:name="__Fieldmark__82_3465843471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knowledged that personal culture and experiences may impact professional pr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3_3465843471"/>
            <w:bookmarkStart w:id="167" w:name="__Fieldmark__83_3465843471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cipated in professional growth goals, reflects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skills and knowledge and is aligned with SBE, school and district priorit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4_3465843471"/>
            <w:bookmarkStart w:id="169" w:name="__Fieldmark__84_3465843471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pplied and implemented knowledge and skills attained from professional development to improve the library program and practic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5_3465843471"/>
            <w:bookmarkStart w:id="171" w:name="__Fieldmark__85_3465843471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ssessed the impact of professional development on the effectiveness of his/her instruction and the library progra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6_3465843471"/>
            <w:bookmarkStart w:id="173" w:name="__Fieldmark__86_3465843471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ayed current with evolving research about the changing information and technology enviro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7_3465843471"/>
            <w:bookmarkStart w:id="175" w:name="__Fieldmark__87_3465843471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pplied findings from evidence-based research to professional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8_3465843471"/>
            <w:bookmarkStart w:id="177" w:name="__Fieldmark__88_3465843471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ought new ideas that support students’ social, emotional, psychological, and academic succ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9_3465843471"/>
            <w:bookmarkStart w:id="179" w:name="__Fieldmark__89_3465843471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anged practice to best meet the evolving needs of students, families, schools, and commun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90_3465843471"/>
            <w:bookmarkStart w:id="181" w:name="__Fieldmark__90_3465843471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outinely monitored the impact of changes to professional pr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91_3465843471"/>
            <w:bookmarkStart w:id="183" w:name="__Fieldmark__91_3465843471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the results of monitoring activities to improve the SLM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92_3465843471"/>
            <w:bookmarkStart w:id="185" w:name="__Fieldmark__92_3465843471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hares results of monitoring activities and offers recommendations for the improvement of the SLM throughout the school and district  </w:t>
            </w:r>
          </w:p>
          <w:p>
            <w:pPr>
              <w:pStyle w:val="Normal"/>
              <w:spacing w:before="0" w:after="200"/>
              <w:ind w:left="1512" w:hanging="0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upport Coach________________________________________          Principal ___________________________________   Date 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59:00Z</dcterms:created>
  <dc:creator>cswain</dc:creator>
  <dc:description/>
  <dc:language>en-US</dc:language>
  <cp:lastModifiedBy>cswain</cp:lastModifiedBy>
  <dcterms:modified xsi:type="dcterms:W3CDTF">2014-07-21T13:12:00Z</dcterms:modified>
  <cp:revision>5</cp:revision>
  <dc:subject/>
  <dc:title/>
</cp:coreProperties>
</file>